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8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надання права застосування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електронного цифрового підпису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ацівникам відділу ведення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ержавного реєстру виборців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парату райдержадміністрації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статей 6, 39 Закону України “Про місцеві державні адміністрації”, Закону України “Про електронний цифровий підпис”, на виконання постанови Центральної виборчої комісії від 20 січня 2011 року №13 “Про порядок організаційно-правової підготовки і виконання дій щодо ведення Державного реєстру виборців” та з метою застосування електронного цифрового підпису у роботі відділу ведення Державного реєстру виборців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дати право застосування електронного цифрового підпису працівникам відділу ведення Державного реєстру виборців апарату районної державної адміністрації у спосіб та в межах повноважень визначених нормативно-правовими актам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значити Зінько Оксану Олегівну, начальника відділу ведення Державного реєстру виборців апарату районної державної адміністрації, відповідальною за знищення електронних документів після закінчення строків їх зберіганн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.Зінов’єв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09:55:00Z</dcterms:modified>
  <cp:revision>5</cp:revision>
  <dc:subject/>
  <dc:title>Проект</dc:title>
</cp:coreProperties>
</file>